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 xml:space="preserve">Опираясь на  </w:t>
      </w:r>
      <w:r>
        <w:rPr/>
        <w:t xml:space="preserve">анализ проблемы демотивации, проведенный руководителем отдела консультирования по организационному развитию, ИКФ «Альт» Татьяной Андреевой в  выступлении на конференции «Менеджмент сего дня: Интеллектуальные ресурсы повышения стоимости компании. Или еще раз о кадрах, которые решают все» (18-19 сентября 2006г., Москва),  </w:t>
      </w:r>
      <w:r>
        <w:rPr>
          <w:color w:val="000000"/>
        </w:rPr>
        <w:t>мы предлагаем следующие  мероприят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1 фактор демотивации - нарушение негласного "контракта"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 xml:space="preserve">При найме на работу кандидат и ДОУ заключают "сделку", в которой свободное время, энергия и интеллект обмениваются на определенное материальное вознаграждение, потенциальные возможности реализовать свои личные мотивы и некую "среду обитания". А вот реальная "среда обитания", в которую кандидату предстоит войти, обсуждается очень мало (что за люди работают в ДОУ, каков контингент родителей и детей, каковы перспективы профессионального роста и т.д.)  В результате у потенциального сотрудника формируются серьезно завышенные ожидания, которые расходятся с действительным положением вещей. Вскоре после начала работы сотрудник может обнаружить, что обучение формально, перспектив для роста никаких, коллектив представляет собой закрытые группки сотрудников, не пускающие  аутсайдеров. Результат - внутренней мотивации больше нет... Для исключения данного негативного фактора при приеме на работу кандидату предоставляется  максимум реалистичной информации. </w:t>
      </w:r>
      <w:r>
        <w:rPr/>
        <w:t>И каждому претенденту на любую из должностей очень подробно рассказывать об учреждении, традициях, особенностях общения.  Для некоторых это - дополнительная мотивация, а других - негативный фактор. Именно поэтому только те, кто могут «влиться» в корпоративную культуру, приходят работать, и, как правило,  остаются в нашем учреждении надолг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2 фактор демотивации - неиспользование каких-либо навыков сотрудника, которые он сам ценит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Современные руководители ДОУ зачастую сталкиваются с тем, что им приходится брать на работу сотрудника,  имеющего не профильное образование. Как правило, через несколько месяцев он заскучает и начнет искать применение своим нереализованным талантам и навыкам.  Наивно полагать, что существует идеальное совпадение кандидата и вакансии, чаще всего даже наилучший кандидат чего-нибудь все-таки не умеет, но при этом обладает какими-либо неуказанными в описании вакансии навыками. Поэтому организации практически всегда чему-нибудь учат вновь пришедших, откладывая при этом "на дальнюю полку" не пригодившиеся навыки. Неосмотрительное отбрасывание таких навыков со временем чревато серьезнейшей демотивацией - если туда попадают навыки, которыми сам сотрудник дорожит. Одно из решений заключается в том, что многообразие задач и ситуаций, с которыми сталкивается ДОУ, часто предоставляет возможность "протирать пыль" с неключевых навыков и знаний сотрудников. Пусть это будут временные, проектные задачи, пусть отнимающие немного времени (а порой - и вовсе решаемые во внеурочное время), но они дадут вашему сотруднику понять, что вы цените все его многогранные умения, и что вы не позволите ему забыть то полезное, что он знал раньше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Авторы с удовлетворением констатируют, что в  МДОУ д/с №110 у каждого сотрудника всегда есть возможности проявить свои творческие способности не только в сфере педагогики. Так, проводятся выставки «Мир увлечений сотрудников», где выявляем скрытые таланты и «сокровища». Те, кто вышивает или вяжет, могут проявить себя в оформлении помещений и праздничных мероприятий. Поющие и имеющие коллекцию аудиозаписей – в подготовке праздников и корпоративных вечеринок. Владеющие компьютером – в разработке Интернет-сайта ДОУ. Увлекающиеся цветоводством – взять шефство над цветами на лестничных пролетах и в холлах (и получить за это признание коллектива и благодарность руководства). Талант к оформлению помещений и сервировке стола всегда востребован при приеме гостей ДОУ, на корпоративном празднике, на МО, семинарах и т.д. Неоднократно организовывались для детей, сотрудников и родителей выставки достижений и спортивных побед инструктора по физкультуре – кандидата в мастера спорта по легкой атлетике (грамоты, кубки, медали, награды).</w:t>
      </w:r>
      <w:r>
        <w:rPr/>
        <w:t xml:space="preserve">       Самореализация – важнейший из стимулов к работе, а применение личных талантов и способностей каждого сотрудника поможет разнообразить жизнь коллектива и положительно скажется на работе с воспитанниками.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Так же личностные интересы часто вплетаются в воспитательно-образовательную работу с детьми: воспитатели, имеющие музыкальное образование, обогатили педпроцесс многоцелевым использованием музыкальных произведений как в режимных процессах, так и в разных видах детской деятельности. Воспитатель-рукодельница увлекла своих воспитанников вязанием и плетением ковриков-гобеленов, другой воспитатель  заразила коллекционированием колокольчиков и т.д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 правильно организованной работе и внимании  не только к  педагогам, но и младшим воспитателям, обслуживающему персоналу совершенно неожиданно раскрывались таланты стихосложения, литературные и артистические способности, увлеченность оформлением  клумб, кулинарные достижения, навыки видеосъемки, таланты рассказчика о путешествиях… Все это способствует повышению статуса каждого сотрудника в учреждении и повышению его личной удовлетворенности от признания,  востребованности и самореализаци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3 фактор - игнорирование идей и инициативы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ступая к новой работе, сотрудники обычно "фонтанируют" новыми идеями - от совершенствования методов работы до перестановки мебели. И чаще всего от этих идей просто отмахиваются - частично от недоверия новичкам, частично - от нежелания расстаться с привычной рабочей рутиной, даже если она не эффективна. Необходимо  прислушиваться  к идеям и предложениям. Даже если они не настолько гениальны, чтобы стоило их воплощать в "первозданном" виде, из них часто можно что-то почерпнуть. И всегда объяснять, почему, на Ваш взгляд, та или иная идея не подходит для реализации в конкретном случа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/>
        <w:t>В качестве примера можно привести инициативу новых воспитателей, обративших внимание на неудачное расположение прогулочного участка группы раннего возраста. Они внесли свои предложения вместе с планом переоборудования, которые были обсуждены вместе с заведующей, старшим воспитателем и заместителем по административно-хозяйственной работе. Компромиссное решение было принято с учетом имеющихся на данный момент возможностей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4 фактор демотивации - отсутствие чувства причастности к компании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Данный  демотиватор наиболее актуален для сотрудников, работающих по совместительству (например, какой-либо специалист ДОУ) или для вспомогательного персонала. У таких работников нередко складывается впечатление, что они вообще являются людьми второго сорта, которые работают на учреждение исключительно из-за денег. Эта проблема может касаться не только внештатников, но и постоянных сотрудников, а иногда - и целых подразделений. Чтобы исправить положение, необходимо помнить, что чувство причастности к общему делу и командный дух являются очень сильным стимулом.  Как правило, в любом достаточно крупном ДОУ есть несколько сотрудников, не проявляющих интерес к проблемам и успехам ДОУ в целом. Замыкаясь на своих функциональных обязанностях, они, отработав смену, «выключают станок», работают как бы в автономном режиме. Для того, чтобы  привлечь их к общим  интересам  коллектива, мы для начала  используем метод «разовых поручений» и творческих заданий, от которых зависит часть общей работы. К примеру, такое поручение, как оформление нескольких страничек в тематическом общесадовом журнале «Гармония», а затем совместное обсуждение готового коллективного номера. Ведь общеизвестно, что чем больше человек вложил в какое-либо дело своих усилий, мыслей, времени, тем больше ценит он конечный результат команд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Поучительным уроком для нас стал случай  со старшим сторожем – женщиной-совместителем, проработавшей в нашем ДОУ уже 10 лет. Коллектив принял решение об участии в городском конкурсе на лучшую клумбу и озеленение «Владимир в цвету», но сторожам об этом забыли сообщить. Случайно узнав о таком решении, женщина по своей инициативе вырастила и  высадила рассаду цветов и все лето ухаживала за цветником у входа в здание. В результате коллективных усилий ДОУ получило благодарность от мэра города. При распределении премий комиссией ДОУ было принято решение особо отметить инициативу и труд старшего сторожа, заведующая детским садом и сотрудники вынесли ей  благодарность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5 фактор - отсутствие ощущения достижения, не видно результатов, нет личного и профессионального рост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В ситуации, когда сама специфика работы не дает возможности развиваться и достигать результатов, рутинная однообразная деятельность через определенное время нейтрализует внутреннюю мотивацию большинства сотрудников, даже тех, которые не любят разнообразия. День сменяется за днем, а содержание работы остается таким же, как год, два, три назад. В ДОУ данная проблема в большей степени касается обслуживающего персонала – младших воспитателей, машинистов по стирке белья, поваров. При разработке корпоративного имиджа этим подразделениям были даны творческие задачи: поварам -  разработать фирменное блюдо детского сада под названием «Лесная сказка», младшим воспитателям -  придумать отличительные знаки их формы. Машинисты по стирке белья участвовали в проекте «Детский сад моей мечты»,  придумывали интересные рассказы для воспитанников ДОУ о работе «умных машин» на прачечной. Таким образом,  для сотрудников "рутинной" сферы необходимо создавать время от времени проекты - краткосрочные задачи, часто в смежных со специализацией сотрудника областях. Это разбавит рутину и позволит им чему-нибудь поучиться. Для долгосрочных проектов - всегда разделяем их на "ощутимые" этапы, активно артикулируем промежуточные результаты, и, конечно, поощряем их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6 фактор - отсутствие признания достижений и результатов со стороны руководства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 xml:space="preserve">Предположим, что одному из педагогов удалось организовать родительское собрание в нетрадиционной форме, оно прошло интересно и эффективно. Но этого никто из коллектива  не замечает, считая, что все так и должно быть (или делает вид, что не замечает). Как вы думаете, какова будет реакция этого педагога? Возможно, в ДОУ не принято замечать своих достижений или выделять отдельных сотрудников из общей массы. А может быть, руководство сильно завышает критерии оценки результатов работы сотрудников?  Очень важно  радоваться "победам"  сотрудников. Поощрять их за это, возможно, не всегда финансово, но зато всегда - словесным одобрением и поддержкой.  В  ДОУ №110 доброй традицией стало оповещать коллектив и отмечать радостные события: будь то защита диссертации учителем – логопедом, или рождение двойни у младшего воспитателя, успешная аттестация или юбилей... Всегда на специальном стенде вывешивается красочное объявление-поздравление; имеется постоянный стенд «Не забудь поздравить коллегу с днем рождения!»; творческая группа готовит поздравление. Конспекты самых лучших занятий с детьми, проведенные педагогами и специалистами ДОУ, помещаются в «Золотую копилку конспектов» в методическом кабинете. При анкетировании  78% педагогов выразили  уверенность в том, что об их успехах будет всегда известно руководству, а 86% - что будет известно коллегам. Это свидетельствует о достаточном уровне развития гласности и открытости информации в коллективе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7 фактор - отсутствие изменений в статусе сотрудника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Структурные ограничения являются наиболее распространенной причиной замедления и остановки профессионального роста, точнее сказать, изменения статуса сотрудника в организации, дающего полномочия, власть, возможность решать новые задачи и расти. Не последним по значимости демотиватором является субъективизм руководства при принятии решений о перемещении сотрудников, засидевшихся в должности и явно из нее выросших. В этом случае целесообразно использовать различные приемы изменения статуса без изменения должности, например, руководство временным проектом. Применительно к ДОУ мы используем данные рекомендации в общеизвестных формах создания творческих групп педагогов по углубленной разработке отдельных направлений. Ежегодно эти группы создаются на основе взаимных интересов, с учетом выявленных проблем, актуальных вопросов и общего направления развития ДОУ. Стараемся, чтобы руководителями творческих групп побывали не только педагоги с высшей и 1 квалификационной  категорией. Так же в ДОУ есть воспитатели, «выросшие», или, точнее сказать, «выращенные» из младших воспитателей. Благодаря благоприятным условиям для профессионального роста, методист ДОУ «выросла» из воспитателя, а заведующая – из педагога-психолог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Таким образом, многие из предложенных  рекомендаций достаточно просты и являются составляющей частью эффективного управления - и при этом, как показывает опыт, действительно помогают бороться с демотивацией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8:24:00Z</dcterms:created>
  <dc:creator>123</dc:creator>
  <dc:description/>
  <dc:language>en-US</dc:language>
  <cp:lastModifiedBy>123</cp:lastModifiedBy>
  <dcterms:modified xsi:type="dcterms:W3CDTF">2008-01-13T08:05:00Z</dcterms:modified>
  <cp:revision>3</cp:revision>
  <dc:subject/>
  <dc:title> Опираясь на  анализ проблемы демотивации, проведенный руководителем отдела консультирования по организационному развитию, ИКФ</dc:title>
</cp:coreProperties>
</file>